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едините стрелками деревья и лес, в котором они произраст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7055" cy="182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просы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ое дерево является символом России? 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Хвойное дерево, которое сбрасывает иголки. 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Это животное имеет пятнистый окрас, «бакенбарды» и кисточки на ушах. 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Это животное умеет не только прыгать, но и летать. ____________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Хвойный лес. 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Хвойное дерево с плоскими хвоинками, а шишки торчат вверх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Живет в глуши лесной, и летом и зимой старательный работник, лесной носатый плотник. ____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Хвойное дерево с короткими хвоинками, расположенными поодиночке. __________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Дерево с листьями в форме сердечка.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Какая птица распространяет плоды кедровой сосны?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Хвойное дерево с ровным стволом желтого цвета. Хвоинки длинные, сидят парами. _______________________________________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едините стрелками деревья и лес, в котором они произрастают:</w:t>
      </w:r>
    </w:p>
    <w:p>
      <w:pPr>
        <w:pStyle w:val="Normal"/>
        <w:autoSpaceDE w:val="false"/>
        <w:spacing w:lineRule="auto" w:line="36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7055" cy="1829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просы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ое дерево является символом России? ______________________</w:t>
      </w:r>
    </w:p>
    <w:p>
      <w:pPr>
        <w:pStyle w:val="Normal"/>
        <w:autoSpaceDE w:val="false"/>
        <w:spacing w:lineRule="auto" w:line="360" w:before="0" w:after="0"/>
        <w:ind w:firstLine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Хвойное дерево, которое сбрасывает иголки. 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Это животное имеет пятнистый окрас, «бакенбарды» и кисточки на ушах. 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Это животное умеет не только прыгать, но и летать. __________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Хвойный лес. 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Хвойное дерево с плоскими хвоинками, а шишки торчат вверх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Живет в глуши лесной, и летом и зимой старательный работник, лесной носатый плотник. ____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Хвойное дерево с короткими хвоинками, расположенными поодиночке. __________________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Дерево с листьями в форме сердечка._____________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Какая птица распространяет плоды кедровой сосны?_____________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Хвойное дерево с ровным стволом желтого цвета. Хвоинки длинные, сидят парами. ________________________________</w:t>
      </w:r>
    </w:p>
    <w:p>
      <w:pPr>
        <w:sectPr>
          <w:type w:val="continuous"/>
          <w:pgSz w:orient="landscape" w:w="16838" w:h="11906"/>
          <w:pgMar w:left="454" w:right="454" w:gutter="0" w:header="0" w:top="284" w:footer="0" w:bottom="1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7:27:00Z</dcterms:created>
  <dc:creator>Гимадиева Насима</dc:creator>
  <dc:description/>
  <dc:language>en-US</dc:language>
  <cp:lastModifiedBy>Гимадиева Насима</cp:lastModifiedBy>
  <dcterms:modified xsi:type="dcterms:W3CDTF">2011-10-23T18:16:00Z</dcterms:modified>
  <cp:revision>1</cp:revision>
  <dc:subject/>
  <dc:title/>
</cp:coreProperties>
</file>